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sz w:val="24"/>
        </w:rPr>
      </w:pPr>
      <w:r>
        <w:rPr/>
        <w:t>PROPOSTA de ORÇA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1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Da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CNPJ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Prazos de execução (item 5.1 do Termo de Referência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A contratada deverá apresentar, em até 20 (vinte) dias a contar do recebimento da nota de empenho, os documentos relacionados no subitem 5.8.2 deste Termo de Referência. Os serviços deverão ser realizados em até 30 (trinta) dias, contados a partir da autorização para início dos trabalhos.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Local de execução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s edifícios Sede e Anexo I do TRE-SC.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rantia do Objeto: </w:t>
            </w:r>
            <w:r>
              <w:rPr>
                <w:rFonts w:cs="Arial" w:ascii="Arial" w:hAnsi="Arial"/>
                <w:sz w:val="22"/>
                <w:szCs w:val="22"/>
              </w:rPr>
              <w:t xml:space="preserve">A Contratada deverá prestar garantia de todos os sistemas de ancoragem que forem submetidos a inspeção/ensaios e aprovados, bem como dos que forem objeto de substituição e/ou reinstalação, pelo período mínimo de 12 (doze) meses, contados do recebimento definitivo dos serviços.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Validade da Proposta: 9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>0 dia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ratação de inspeção anual dos sistemas de ancoragem nas coberturas dos edifícios Sede e Anexo I do TRE-SC, localizados nos seguintes endereço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fício-Sede do TRE-SC: Rua Esteves Júnior, n. 68, Centro, Florianópolis/SC. CEP. 88015-13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fício Anexo I do TRE-SC: Rua Esteves Júnior, n. 80, Centro, Florianópolis/SC. CEP. 88015-130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>Conforme Termo de Referência do PAE 14.002/202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111"/>
        <w:keepNext w:val="false"/>
        <w:keepLines w:val="false"/>
        <w:pageBreakBefore w:val="false"/>
        <w:widowControl/>
        <w:spacing w:lineRule="auto" w:line="240" w:before="0" w:after="480"/>
        <w:ind w:right="0" w:hanging="0"/>
        <w:jc w:val="center"/>
        <w:rPr>
          <w:rFonts w:ascii="Arial" w:hAnsi="Arial" w:eastAsia="Calibri" w:cs="Arial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rFonts w:eastAsia="Calibri"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RELAÇÃO DE ITENS</w:t>
      </w:r>
    </w:p>
    <w:tbl>
      <w:tblPr>
        <w:tblW w:w="9251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007"/>
        <w:gridCol w:w="1907"/>
        <w:gridCol w:w="2480"/>
      </w:tblGrid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ITEM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DESCRIÇÃO RESUMIDA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QUANTIDADE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VALOR DA PROPOSTA</w:t>
            </w:r>
          </w:p>
          <w:p>
            <w:pPr>
              <w:pStyle w:val="Normal1111"/>
              <w:widowControl/>
              <w:spacing w:lineRule="auto" w:line="240" w:before="60" w:after="60"/>
              <w:ind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(R$)</w:t>
            </w:r>
          </w:p>
        </w:tc>
      </w:tr>
      <w:tr>
        <w:trPr>
          <w:trHeight w:val="454" w:hRule="atLeast"/>
          <w:cantSplit w:val="true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1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11"/>
              <w:keepNext w:val="false"/>
              <w:keepLines w:val="false"/>
              <w:widowControl/>
              <w:snapToGrid w:val="false"/>
              <w:spacing w:lineRule="auto" w:line="240" w:before="0" w:after="0"/>
              <w:ind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both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Contratação de inspeção anual dos sistemas de ancoragem nas coberturas dos edifícios Sede e Anexo I do TRE-SC, localizados no Centro de Florianópolis-SC.</w:t>
            </w:r>
          </w:p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both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</w:rPr>
              <w:t>1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both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</w:tbl>
    <w:p>
      <w:pPr>
        <w:pStyle w:val="Normal1111"/>
        <w:widowControl/>
        <w:tabs>
          <w:tab w:val="clear" w:pos="708"/>
          <w:tab w:val="left" w:pos="2835" w:leader="none"/>
        </w:tabs>
        <w:spacing w:lineRule="auto" w:line="240" w:before="120" w:after="0"/>
        <w:ind w:right="0" w:hanging="0"/>
        <w:jc w:val="left"/>
        <w:rPr>
          <w:rFonts w:ascii="Arial" w:hAnsi="Arial" w:cs="Arial"/>
          <w:sz w:val="24"/>
        </w:rPr>
      </w:pPr>
      <w:r>
        <w:rPr>
          <w:rFonts w:eastAsia="Calibri" w:cs="Calibri" w:ascii="Calibri" w:hAnsi="Calibri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  <w:t>Observação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  <w:t>: Demais especificações conforme Termo de Referência.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11">
    <w:name w:val="normal1111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23:11:00Z</dcterms:created>
  <dc:creator>luciano</dc:creator>
  <dc:description/>
  <dc:language>en-US</dc:language>
  <cp:lastModifiedBy/>
  <cp:lastPrinted>2020-09-09T15:01:00Z</cp:lastPrinted>
  <dcterms:modified xsi:type="dcterms:W3CDTF">2025-09-22T20:08:02Z</dcterms:modified>
  <cp:revision>8</cp:revision>
  <dc:subject/>
  <dc:title>PROPOSTA</dc:title>
</cp:coreProperties>
</file>